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18151763"/>
            <w:bookmarkStart w:id="1" w:name="__Fieldmark__0_33181517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18151763"/>
            <w:bookmarkStart w:id="3" w:name="__Fieldmark__1_33181517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318151763"/>
            <w:bookmarkStart w:id="5" w:name="__Fieldmark__2_331815176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318151763"/>
            <w:bookmarkStart w:id="7" w:name="__Fieldmark__3_331815176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318151763"/>
            <w:bookmarkStart w:id="9" w:name="__Fieldmark__4_331815176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